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dobe Garamond Pro" w:hAnsi="Adobe Garamond Pro" w:cs="Adobe Garamond Pro"/>
          <w:sz w:val="20"/>
        </w:rPr>
      </w:pPr>
      <w:r>
        <w:rPr>
          <w:rFonts w:eastAsia="Adobe Garamond Pro" w:cs="Adobe Garamond Pro" w:ascii="Adobe Garamond Pro" w:hAnsi="Adobe Garamond Pro"/>
          <w:sz w:val="20"/>
        </w:rPr>
        <w:t xml:space="preserve">  </w:t>
      </w:r>
      <w:r>
        <w:rPr>
          <w:rFonts w:cs="Adobe Garamond Pro" w:ascii="Adobe Garamond Pro" w:hAnsi="Adobe Garamond Pro"/>
          <w:sz w:val="20"/>
        </w:rPr>
        <w:t xml:space="preserve">Everyone has heard the rumor concerning new student technology in the upcoming school year. After a meeting between Diocese of Charlotte staff and Charlotte Catholic faculty in early March, details about what students should expect next year are finally set in stone.  </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 xml:space="preserve">Beth Acitelli, the IT Manager at Charlotte Catholic, is primarily responsible for getting this project off the ground. She, as well as Mr. Healy, Mr. Carpenter and Mrs. Montague, recently met with Msgr. West, in charge of MACS, Bill Weldon, the Chief Financial Officer of the Diocese of Charlotte, and Scott Long, in charge of diocese IT. Together, they discussed the logistics of the new project. </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All students attending Charlotte Catholic in the coming school year will receive their own MacBook Air for use throughout the year. According to Mrs. Acitelli, these laptops will be "school owned" but students will be allowed to take their laptops home with them each night as well as over the weekend. The laptops will be checked in as the school year comes to a close in early June.</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The effects this decision will have on Charlotte Catholic's budget, as well as student tuition, was an important concern discussed at the meeting. MACS tentatively decided families would be responsible for about three to four hundred dollars of the cost of the laptops as a part of each child's tuition.</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 xml:space="preserve">Families will be held responsible for any damage to their child's MacBook, which has a $900 replacement value. Insurance plans will be available starting at $55 a year, with varying rates that differ with the plan's deductible. Families may also cover these laptops with their own insurance policy from Apple. </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 xml:space="preserve">The MacBooks will block access to Facebook and other websites. A filtering software called Barracuda will maintain this screening both at school and at home. </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Many students wonder how these computers will effect their curriculum. While the answer is different for each subject, the MacBooks will often be used with digital textbooks. While not all classes will replace textbooks with an online copy available on the new laptops, digital textbooks are, on average, much cheaper than traditional textbooks.</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The digital psychology textbook, for example, costs only $20, while a new hardcover copy costs $80" said Mrs. Acitelli. "You typically save 75 percent with a digital book purchase." However, because digital AP textbooks only last for a semester, students taking AP course will have to continue buying expensive textbooks.</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Each individual department has its own curriculum plans for the new laptops. Mrs. Lerner, Head of the Math Department, named a number of ways she thinks she and other math teachers may use these new MacBooks to their advantage. “Teachers that want students to complete warmups before class can offer simple quizes like these right inside Edline,” said Lerner. “The results of the warmups will then automatically update your grade.” Mrs. Lerner also plans to utilize advanced colorized graphing software as well as online tutorial videos during her classes.</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 xml:space="preserve">Mrs. Morris, a 10th and 11th grade English teacher, also envisions several uses for the MacBooks when they become a part of her curicculum next year. “When I offer literature seminars, there are always some students who don’t get to say what they’d like to,” said Morris. “I plan to use discussion boards next year which will give every student equal opportunity to join the conversation.” </w:t>
      </w:r>
    </w:p>
    <w:p>
      <w:pPr>
        <w:pStyle w:val="Body1"/>
        <w:rPr/>
      </w:pPr>
      <w:r>
        <w:rPr>
          <w:rFonts w:eastAsia="Adobe Garamond Pro" w:cs="Adobe Garamond Pro" w:ascii="Adobe Garamond Pro" w:hAnsi="Adobe Garamond Pro"/>
          <w:sz w:val="20"/>
        </w:rPr>
        <w:t xml:space="preserve">  </w:t>
      </w:r>
      <w:r>
        <w:rPr>
          <w:rFonts w:cs="Adobe Garamond Pro" w:ascii="Adobe Garamond Pro" w:hAnsi="Adobe Garamond Pro"/>
          <w:sz w:val="20"/>
        </w:rPr>
        <w:t xml:space="preserve">Throughout the past few weeks, teachers have left their classes for a day to attend training sessions for their own MacBooks. These classes covered the setup of these new computers as well as insturctions for Mac apps such as iTunes and Finder. In addition, teachers and faculty plan to use Twitter to communicate with each other on a broad sca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dobe Garamond Pro">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3-18T16:42:00Z</dcterms:created>
  <dc:creator/>
  <dc:description/>
  <cp:keywords/>
  <dc:language>en-US</dc:language>
  <cp:lastModifiedBy>Tomas</cp:lastModifiedBy>
  <dcterms:modified xsi:type="dcterms:W3CDTF">2012-03-22T17:55:00Z</dcterms:modified>
  <cp:revision>5</cp:revision>
  <dc:subject/>
  <dc:title/>
</cp:coreProperties>
</file>